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279715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706964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047720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570257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